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جمبا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رب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دحرج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شي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عبة صغيرة ليشعر التلميذ بالمرح والسرو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نتشر التلاميذ في الملعب ثم يعين المعلم أحد التلاميذ ليكون مطاردا لبقية الزملاء ، وإذا نجح هذا التلميذ بمسك تلميذ أخر يتم التبديل بينهما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ويكر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مطاردة 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Cs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لف الجذع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جلوس علي أربع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ذف القدمين 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حلتين من مراحل أداء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تلميذ الاستعداد لتجاوز الصعوبات بشجاعة أثناء النشاط البدن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المشي ، ثني الجذع أماما أسفل واستقبال اليدين للأرض مع دفعها ب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رتكاز علي المنطقة العنقية ، وتكور الجسم مع مسك الركبتين باليدين وضمهما علي الصد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الدحرجة الأمامية مع عدم لمس الرأس للأرض أثناء المها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حرجة الأمامية من المشي 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اتب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حرجة الأمامية من المشي 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     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جمبا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رب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دحرج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كو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وقو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ع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رأس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الدحرجة و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ثم أداء الدحرجة الأمام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الوثب العمودي لأقصي ارتفا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جري والدحرجة والوثب بطريق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المكورة من الوقوف علي الرأس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بالقدمين في جميع الاتجاه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قوف علي الرأس والثبات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1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حلتين من المراحل الأداء الفني لأداء مهارة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المكورة من الوقوف علي الرأس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الوقوف علي الرأس ، ثني الركبتين كاملا ، والارتكاز علي الظه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كور الجسم كاملا مع مسك الركبتين بالذراعين المضمومتين علي الصد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المهارة من الوقوف علي الرأس حتى الوصول لوضع الوقوف علي القدم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المكورة من الوقوف علي الرأس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للمهارة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حرجة الأمامية المكو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اتب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الدحرجة الأمامية المكورة من الوقوف علي الرأس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يد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المكورة من الوقوف علي الرأس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     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جمبا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رب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وقو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ع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ين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تحريك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ذراعين عاليا والضغط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ين أماما ثم 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</w:t>
            </w:r>
            <w:r>
              <w:rPr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وقوف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جذع أماما أسفل للمس الأرض باليدين والثبات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1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مرجحة الرجلين للأمام و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علي أربع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فع الأرض بالقدمين ورفعهم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حلتين من الأداء الفني لمهارة </w:t>
            </w:r>
            <w:r>
              <w:rPr>
                <w:rFonts w:ascii="Arial" w:hAnsi="Arial" w:cs="Arial"/>
                <w:rtl w:val="true"/>
                <w:lang w:bidi="ar-SA"/>
              </w:rPr>
              <w:t>الوقوف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تلميذ قدرته في التغلب علي المعوقات النفسية أثناء الأد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الوقوف الوضع أماما يتم ثني الجذع أماما أسفل ووضع اليدين علي الأر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ارتكاز اليدين علي الأرض يتم دفعها بالقدم الأمامية دفعا لحظ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رجحة القدم الخلفية لأعلي للوصول لوضع الوقوف علي اليدي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2</w:t>
            </w:r>
            <w:r>
              <w:rPr>
                <w:rFonts w:ascii="Arial" w:hAnsi="Arial" w:cs="Arial"/>
                <w:rtl w:val="true"/>
                <w:lang w:bidi="ar-SA"/>
              </w:rPr>
              <w:t>ث</w:t>
            </w:r>
            <w:r>
              <w:rPr>
                <w:rFonts w:cs="Arial" w:ascii="Arial" w:hAnsi="Arial"/>
                <w:rtl w:val="true"/>
                <w:lang w:bidi="ar-SA"/>
              </w:rPr>
              <w:t>) 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 </w:t>
            </w:r>
            <w:r>
              <w:rPr>
                <w:rFonts w:ascii="Arial" w:hAnsi="Arial" w:cs="Arial"/>
                <w:rtl w:val="true"/>
                <w:lang w:bidi="ar-SA"/>
              </w:rPr>
              <w:t>الوقوف علي 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قف التلميذ علي اليدين من الثبات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>ث</w:t>
            </w:r>
            <w:r>
              <w:rPr>
                <w:rtl w:val="true"/>
                <w:lang w:bidi="ar-SA"/>
              </w:rPr>
              <w:t>) 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راتب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ال</w:t>
            </w:r>
            <w:r>
              <w:rPr>
                <w:rFonts w:ascii="Arial" w:hAnsi="Arial" w:cs="Arial"/>
                <w:rtl w:val="true"/>
                <w:lang w:bidi="ar-SA"/>
              </w:rPr>
              <w:t>وقوف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برج س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 </w:t>
            </w:r>
            <w:r>
              <w:rPr>
                <w:rFonts w:ascii="Arial" w:hAnsi="Arial" w:cs="Arial"/>
                <w:rtl w:val="true"/>
                <w:lang w:bidi="ar-SA"/>
              </w:rPr>
              <w:t>الوقوف علي 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جمبا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رب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شقلب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جانب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ع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العجل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يمني للأمام ثم 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يسري للأمام ثم 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جري مع دوران الذراعين ، بطريقة صحيحة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لشقلبة الجانبية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في المكان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في المكان مع لمس العقبين أسفل الفخذ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مرجحة الذراعين والرجل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ذكر التلميذ الخطوات الفنية لأداء </w:t>
            </w:r>
            <w:r>
              <w:rPr>
                <w:rFonts w:ascii="Arial" w:hAnsi="Arial" w:cs="Arial"/>
                <w:rtl w:val="true"/>
                <w:lang w:bidi="ar-SA"/>
              </w:rPr>
              <w:t>الشقلبة الجانبية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زز لدي التلميذ الحماس للمشاركة لبذل الجهد في النشاط البدني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خط مرسوم علي الأرض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الوقوف المرور بوضع الارتكاز العمودي بالوقوف علي الي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المهارة في خط مستقيم والهبوط بأحدي القدمين ثم الأخري فتحا الذراعان عاليا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الأداء المهاري بالدوران حول المحور العرضي ل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الشقلبة الجانبية علي 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الشقلبة الجانبية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خط مستقي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ا</w:t>
            </w:r>
            <w:r>
              <w:rPr>
                <w:rFonts w:ascii="Arial" w:hAnsi="Arial" w:cs="Arial"/>
                <w:rtl w:val="true"/>
                <w:lang w:bidi="ar-SA"/>
              </w:rPr>
              <w:t>لشقلبة الجانبية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>الشقلبة الجانبية علي 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جمبا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رب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قف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داخل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ع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ه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عرض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القفز بالقدم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قعد سويدي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اجز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ثم القفز من فوق مقعد سوي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ثم القفز لتعدية حاجز بالقدم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جري والقفز بطريق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لقفز داخلا علي المهر بالعرض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عمودي من الثب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رجح الذراعين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طويل من الثب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حلتين من مراحل مهارة </w:t>
            </w:r>
            <w:r>
              <w:rPr>
                <w:rFonts w:ascii="Arial" w:hAnsi="Arial" w:cs="Arial"/>
                <w:rtl w:val="true"/>
                <w:lang w:bidi="ar-SA"/>
              </w:rPr>
              <w:t>القفز داخلا علي المهر بالعرض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تلميذ الاستعداد لتجاوز الصعوبات بشجاعة أثناء النشاط البدني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لم ارتقاء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هر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كون الاقتراب في خط مستقيم من الجري السري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رتقاء علي سلم الارتقاء بالقدمين والارتكاز باليدين علي المهر لحظ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داخل اليدين والهبوط بعد الطيران علي القدمين مع رفع الذراعين مع عدم الاندفاع أمام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القفز داخلا علي المهر بالعرض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قفز التلميذ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داخلا علي المهر بالعرض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طريقة آمنة وصحيح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لم ارتقاء ومه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ا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فز داخلا علي المهر بالعرض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</w:t>
            </w:r>
            <w:r>
              <w:rPr>
                <w:rFonts w:ascii="Arial" w:hAnsi="Arial" w:cs="Arial"/>
                <w:rtl w:val="true"/>
                <w:lang w:bidi="ar-SA"/>
              </w:rPr>
              <w:t>اليد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>القفز داخلا علي المهر بالعرض</w:t>
            </w:r>
            <w:r>
              <w:rPr>
                <w:rtl w:val="true"/>
                <w:lang w:bidi="ar-SA"/>
              </w:rPr>
              <w:t xml:space="preserve">  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مري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أصابع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إ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عل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إ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خلف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يمني للأمام ثم 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يسري للأمام ثم 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جري مع دوران الذراعين ، بطريقة صحيحة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حائط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 الكرة لأعلى ولقفه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بض وبسط سلاميات الأصاب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رير الكرة علي الحائط ولقفه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احل أداء مهارة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تلميذ قدرته في التغلب علي المعوقات النفسية أثناء الأد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وقفة الاستعداد المتوسطة عند لمس الكرة تمتد جميع مفاصل الجسم لأعلى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التمرير عن طريق السبابتان والإبهامان وباقي الأصابع عامل مساع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تابعة أداء حركة الكرة بفرد الذراعين علي كامل امتداديهم</w:t>
            </w:r>
            <w:r>
              <w:rPr>
                <w:rFonts w:ascii="Arial" w:hAnsi="Arial" w:cs="Arial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طائر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وبرج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  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</w:t>
      </w:r>
      <w:r>
        <w:rPr>
          <w:rtl w:val="true"/>
        </w:rPr>
        <w:t xml:space="preserve">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مري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أسف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ساع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إ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عل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إ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خلف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ذراعين أماما عاليا 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ذراعين جانبا عاليا 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</w:t>
            </w:r>
            <w:r>
              <w:rPr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بالقدمين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 الكرة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تمرير الكرة مع الزميل </w:t>
            </w:r>
            <w:r>
              <w:rPr>
                <w:rFonts w:cs="Arial" w:ascii="Arial" w:hAnsi="Arial"/>
                <w:rtl w:val="true"/>
                <w:lang w:bidi="ar-SA"/>
              </w:rPr>
              <w:t>(:) 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تلميذ علي طريقة أداء مهارة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وقفة الاستعداد المنخفضة يتم استقبال الكرة بالجزء الأول من الساع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دأ حركة التمرير من أسفل للأعلي بمد جميع مفاصل ا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مد الذراعين للأمام علي كامل امتداديهما ، مع امتداد مفصل الركبة للقدم الخلف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إرسا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وا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على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تنو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جانب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عكوس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جري الجانبي والمعكوس بطريق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مواجه من الأعلى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Cs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وران الذراعين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ذف الكرة لعلى ثم ضربها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احل أداء مهارة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مواجه من الأعلى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تلميذ قدرته في التغلب علي المعوقات النفسية أثناء الأداء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لعب كرة طائر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الوقوف في منطقة الإرسال ومسك الكرة باليد اليسري ثم قذفها لأعلى من مستوي الكت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ضرب الكرة أثناء سقوطها مع مد جميع مفاصل ا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ابعة الكرة حتى تعبر الشبكة وتصل إلي ملعب المنافس وذلك بالتحرك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مواجه من الأعل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مواجه من الأعلى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عب كرة ط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ال</w:t>
            </w:r>
            <w:r>
              <w:rPr>
                <w:rFonts w:ascii="Arial" w:hAnsi="Arial" w:cs="Arial"/>
                <w:rtl w:val="true"/>
                <w:lang w:bidi="ar-SA"/>
              </w:rPr>
              <w:t>إرسال المواجه من الأعلى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خرى  تتنافس في التصويب علي مرمي ب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مواجه من الأعلى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و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رفع الركبتين وتنطيط الك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تنطيط الكرة علي الأر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جري مع رفع الركبتين وتنطيط الكرة بصورة سليم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بدنية لرفع عناصر اللياقة البدنية المرتبطة بالصحة لديه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مقعد سويدي مقلو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رفع الذراعين جانبا عاليا أماما 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كاملا ثم قذف القدمين خلفا فأمام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تلميذ علي بعض القوانين التي تحكم المنافسة في الكرة الطائرة للصغار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عرف علي بعض القوانين الضرورية في كرة الطائرة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لعب مستطيل الشكل أبعاده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طول </w:t>
            </w:r>
            <w:r>
              <w:rPr>
                <w:rFonts w:cs="Arial" w:ascii="Arial" w:hAnsi="Arial"/>
                <w:lang w:bidi="ar-SA"/>
              </w:rPr>
              <w:t>18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، والعرض </w:t>
            </w:r>
            <w:r>
              <w:rPr>
                <w:rFonts w:cs="Arial" w:ascii="Arial" w:hAnsi="Arial"/>
                <w:lang w:bidi="ar-SA"/>
              </w:rPr>
              <w:t>9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دد نقاط الشوط الواحد </w:t>
            </w:r>
            <w:r>
              <w:rPr>
                <w:rFonts w:cs="Arial" w:ascii="Arial" w:hAnsi="Arial"/>
                <w:lang w:bidi="ar-SA"/>
              </w:rPr>
              <w:t>2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نقط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فوز الفريق الحاصل علي ثلاث أشواط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قوانين الكرة الطائرة المصغرة، </w:t>
            </w:r>
            <w:r>
              <w:rPr>
                <w:rtl w:val="true"/>
                <w:lang w:bidi="ar-SA"/>
              </w:rPr>
              <w:t>مع تصحيح الإجابة الخاطئة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تلميذ في منافسة مصغرة في الكرة الطائرة بتطبيق المهارات والقانون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لعب كرة طائر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</w:t>
            </w:r>
            <w:r>
              <w:rPr>
                <w:rFonts w:ascii="Arial" w:hAnsi="Arial" w:cs="Arial"/>
                <w:rtl w:val="true"/>
                <w:lang w:bidi="ar-SA"/>
              </w:rPr>
              <w:t>راجع قوانين الكرة الطائ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شارك في منافسة مصغرة في الكرة الطائرة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 للمنافسة مع تصحيح الأخط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رتد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يدين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تنطيط الكرة علي الأر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</w:t>
            </w:r>
            <w:r>
              <w:rPr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لتمريرة المرتدة ب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مقعد سويدي مقلو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رفع الذراعين جانبا عاليا أماما 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كاملا ثم قذف القدمين خلفا فأمام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احل أداء مهارة </w:t>
            </w:r>
            <w:r>
              <w:rPr>
                <w:rFonts w:ascii="Arial" w:hAnsi="Arial" w:cs="Arial"/>
                <w:rtl w:val="true"/>
                <w:lang w:bidi="ar-SA"/>
              </w:rPr>
              <w:t>التمريرة المرتدة ب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تلميذ الاستعداد لتجاوز الصعوبات بشجاعة أثناء النشاط البدن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سك الكرة باليدين أمام الصدر ثم ضرب الكرة في الثلث الأخير علي الأرض لترتد أمام الزميل مع مد الذراعين كامل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ابعة حركة الكرة بالقدم الخلفية والخطو بها أمام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التمريرة المرتدة ب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التمريرة المرتدة ب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ال</w:t>
            </w:r>
            <w:r>
              <w:rPr>
                <w:rFonts w:ascii="Arial" w:hAnsi="Arial" w:cs="Arial"/>
                <w:rtl w:val="true"/>
                <w:lang w:bidi="ar-SA"/>
              </w:rPr>
              <w:t>تمريرة المرتدة ب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>التمريرة المرتدة ب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بسي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أسف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يد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حد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لعبة صغيرة ليشعر التلميذ بالمرح والسرو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سم التلاميذ إلي أربع مجموعات كل مجموعتين في صفين متقابلين بينهما مسافة </w:t>
            </w:r>
            <w:r>
              <w:rPr>
                <w:rFonts w:cs="Arial" w:ascii="Arial" w:hAnsi="Arial"/>
                <w:lang w:bidi="ar-SA"/>
              </w:rPr>
              <w:t>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 ، وعند سماع الصافرة يقوم التلميذ الأول بتمرير الكرة إلي التلميذ الأول في الصف المقابل ، وهكذا حتى أخر تلميذ ، وتفوز المجموعتين المنتهيتين من الأداء أولا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عبة الصغير بالطريقة ال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مريرة البسيطة من أسفل بيد واحد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أقعاء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مش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انبطاح مائل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قذف القدمين للأمام و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نثناء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مل دوائر بالمرفقين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خطوات أداء مهارة التمريرة البسيطة بيد واحد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وقفة الاستعداد المنخفضة تمسك الكرة باليد واليد الأخرى لمجرد السن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كون الكف أسفل الكرة والمرفق للخارج وتدفع الكرة بالأصاب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متابعة الأداء بالخطو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التمريرة البسيطة من أسفل بيد واحدة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التمريرة البسيطة من أسفل بيد واحد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سل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لعب وكرة قدم 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التمريرة البسيطة من أسفل بيد واحد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التمريرة البسيطة من أسفل بيد واحدة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محاو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كر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جري والتقدم بالحج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بالحجل علي القدم اليمن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بالحجل علي القدم اليسر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جري والحجل بصور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المحاورة بالك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نثناء عرض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غط بالذراعي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1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cs="Arial" w:ascii="Arial" w:hAnsi="Arial"/>
                <w:lang w:bidi="ar-SA"/>
              </w:rPr>
              <w:t>4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ثم مد الذراعين والضغط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cs="Arial" w:ascii="Arial" w:hAnsi="Arial"/>
                <w:lang w:bidi="ar-SA"/>
              </w:rPr>
              <w:t>8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سك الكرة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علي الأرض باليد اليمن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سك الكرة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علي الأرض باليد اليسر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رف التلميذ علي الطريقة الصحيحة لأداء مهارة المحاورة بالكر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تلميذ قدرته في التغلب علي المعوقات النفسية أثناء الأد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ن وضع الاستعداد يتم دفع الكرة بالأصابع علي الأرض ومتابعة الكرة بثني الرسغ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يد الغير مؤدية للمحاورة تكون منثنية من المرفق في مستوي الكتف لحماية الكرة من المناف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ميل الجذع للأمام قليلا مع توزيع النظر علي الملعب دون النظر علي الكرة أثناء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tl w:val="true"/>
                <w:lang w:bidi="ar-SA"/>
              </w:rPr>
              <w:t>المحاورة ب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المحاورة بالكرة بطريق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سل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المحاورة بالك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tl w:val="true"/>
                <w:lang w:bidi="ar-SA"/>
              </w:rPr>
              <w:t>المحاورة ب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صو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ثبات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لعبة صغيرة ليشعر التلميذ بالمرح والسرو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ستطيل مرسوم علي الحائط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جري التلميذ مع تنطيط الكرة علي الأرض وعلي بعد </w:t>
            </w:r>
            <w:r>
              <w:rPr>
                <w:rFonts w:cs="Arial" w:ascii="Arial" w:hAnsi="Arial"/>
                <w:lang w:bidi="ar-SA"/>
              </w:rPr>
              <w:t>4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من الحائط يصوب الكرة علي مستطيل مرسوم ، والتكرار عشر محاولات ويقوم المعلم باحتساب المحاولات الناجح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عبة الصغيرة وبصور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تصويب الكرة من الثبات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صولجانات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وق معلق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صويب الكرة باليد علي عدد من الصولجان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صويب الكرة باليد علي طوق معل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احل الأداء الفني لمهارة تصويب الكرة من الثبات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تلميذ قدرته في التغلب علي المعوقات النفسية أثناء الأد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تد الركبتان والذراعان في حركة واحدة ثم يدفع الكرة برسغ اليد والأصابع تجاه الهد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تنتهي الحركة والرجلين والجذع واليدين في حالة امتداد كامل لمتابعة خط سير الك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تصويب الكرة من الثبات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تصويب الكرة من الثبات بطريق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تصويب الكرة من الثبات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تصويب الكرة من الثبات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ثاني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صد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ظه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ضرب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الوثب والمش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بالوثب لمنتصف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ودة بالمشي الصحيح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</w:t>
            </w:r>
            <w:r>
              <w:rPr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صد الكرة بوجه وظهر المضر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أمام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اطع الذراعين أمام ا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وران الذراعين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طريقة أداء مهارة صد الكرة بوجه وظهر المضر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تلميذ المتعة أثناء المشاركة مع الآخر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 طاو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وقفة الاستعداد يكون اللاعب قريبا من الطاولة والمضرب فوق مستوي سطحه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كتم الكرة قرب نهاية قفزتها من سطح الطاولة ويصنع المضرب بزاوي حادة مع الطاو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أداء المهرة بدون مرجحة الذراع الحامل ل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صد الكرة بوجه وظهر المضرب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صد الكرة بوجه وظهر المضر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 طاو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صد الكرة بوجه وظهر المضرب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صد الكرة بوجه وظهر المضرب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فصل الدراسي الثاني 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السادس الابتدائ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و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الوثب والدحرج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برج سل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ثم الوثب للمس برج ال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ثم الدحرجة الأمام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</w:t>
            </w:r>
            <w:r>
              <w:rPr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بدنية لرفع عناصر اللياقة البدنية المرتبطة بالصحة لديه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بالقدمين في جميع الاتجاه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عمل دورة كاملة في الهو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فتح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عد القدمين لأقصي م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تلميذ علي بعض القوانين الضرورية كرة الطاولة والتي تحكم المنافس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او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شبك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عرف علي بعض القوانين الضرورية في كرة الطاولة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طح الطاولة مستطيل أبعاد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طول </w:t>
            </w:r>
            <w:r>
              <w:rPr>
                <w:rFonts w:cs="Arial" w:ascii="Arial" w:hAnsi="Arial"/>
                <w:lang w:bidi="ar-SA"/>
              </w:rPr>
              <w:t>274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، والعرض </w:t>
            </w:r>
            <w:r>
              <w:rPr>
                <w:rFonts w:cs="Arial" w:ascii="Arial" w:hAnsi="Arial"/>
                <w:lang w:bidi="ar-SA"/>
              </w:rPr>
              <w:t>152.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طول الشبكة </w:t>
            </w:r>
            <w:r>
              <w:rPr>
                <w:rFonts w:cs="Arial" w:ascii="Arial" w:hAnsi="Arial"/>
                <w:lang w:bidi="ar-SA"/>
              </w:rPr>
              <w:t>183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، وارتفاعها </w:t>
            </w:r>
            <w:r>
              <w:rPr>
                <w:rFonts w:cs="Arial" w:ascii="Arial" w:hAnsi="Arial"/>
                <w:lang w:bidi="ar-SA"/>
              </w:rPr>
              <w:t>15.2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حيط الكرة من </w:t>
            </w:r>
            <w:r>
              <w:rPr>
                <w:rFonts w:cs="Arial" w:ascii="Arial" w:hAnsi="Arial"/>
                <w:lang w:bidi="ar-SA"/>
              </w:rPr>
              <w:t>11.43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إلي </w:t>
            </w:r>
            <w:r>
              <w:rPr>
                <w:rFonts w:cs="Arial" w:ascii="Arial" w:hAnsi="Arial"/>
                <w:lang w:bidi="ar-SA"/>
              </w:rPr>
              <w:t>12.6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بعض قوانين كرة الطاولة 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تلميذ في منافسة مصغرة في كرة الطاولة للتطبيق المهارات والقواعد القانوني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اولة ومضرب وكر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راجع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وانين كرة الطاولة</w:t>
            </w:r>
            <w:r>
              <w:rPr>
                <w:rtl w:val="true"/>
                <w:lang w:bidi="ar-SA"/>
              </w:rPr>
              <w:t xml:space="preserve"> مع المعلم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</w:t>
            </w:r>
            <w:r>
              <w:rPr>
                <w:rtl w:val="true"/>
                <w:lang w:bidi="ar-SA"/>
              </w:rPr>
              <w:t>تشارك  في منافسة مصغرة في كرة الطاو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للتنافس في كرة الطاولة مع تصحيح الأخطاء الفنية والقانوني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</w:t>
      </w:r>
    </w:p>
    <w:sectPr>
      <w:footerReference w:type="default" r:id="rId17"/>
      <w:type w:val="nextPage"/>
      <w:pgSz w:orient="landscape" w:w="16838" w:h="11906"/>
      <w:pgMar w:left="567" w:right="663" w:gutter="284" w:header="0" w:top="851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  <w:t xml:space="preserve">   </w:t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Monotype Kou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0:08:00Z</dcterms:created>
  <dc:creator>rafat</dc:creator>
  <dc:description/>
  <dc:language>en-US</dc:language>
  <cp:lastModifiedBy>rafat</cp:lastModifiedBy>
  <cp:lastPrinted>2003-08-26T06:53:00Z</cp:lastPrinted>
  <dcterms:modified xsi:type="dcterms:W3CDTF">2003-09-06T20:39:00Z</dcterms:modified>
  <cp:revision>27</cp:revision>
  <dc:subject/>
  <dc:title>الأهداف السلوكية</dc:title>
</cp:coreProperties>
</file>